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862148831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91932465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297518018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592532217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500665984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109060595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603881310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61227692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342799919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516022530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426161123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647667161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037275850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16894404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516917438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526062482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312076155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375879813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491481334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831189995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027613783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176953638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975902622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300872639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577305498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608250008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